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подрядных работ по устройству переходов методом горизонтально-направленного бурения (ГНБ) по объектам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водные и прочие преграды при прокладке ВОК на объектах строительства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2 342 550,00 руб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097"/>
        <w:gridCol w:w="198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проект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ЛП Таптыково-Осоргино-Фомичево-Булгаково Уфимского района</w:t>
            </w:r>
          </w:p>
          <w:p>
            <w:pPr>
              <w:pStyle w:val="Normal"/>
              <w:rPr/>
            </w:pPr>
            <w:r>
              <w:rPr/>
              <w:t>(3 ГНБ, одна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+110+55=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0013-0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Мелеуз-Кутуш-Васильевка Мелеузовского района</w:t>
            </w:r>
          </w:p>
          <w:p>
            <w:pPr>
              <w:pStyle w:val="Normal"/>
              <w:rPr/>
            </w:pPr>
            <w:r>
              <w:rPr/>
              <w:t>(1ГНБ, одна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6413-0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СС СТС в н.п. Новоякшеево, Тибилево, Кузеево, Шавьяды, Буляково, Тыканово, Урта Елга, Магашлы, Алмантаево Балтачевского района </w:t>
            </w:r>
          </w:p>
          <w:p>
            <w:pPr>
              <w:pStyle w:val="Normal"/>
              <w:rPr/>
            </w:pPr>
            <w:r>
              <w:rPr/>
              <w:t>(2 ГНБ, одна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+50=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5313-01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7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СТС Ст.Багазы-Чепаш-Уразбахты-Булмазы-Ново-Муллакаево Караидельского района</w:t>
            </w:r>
          </w:p>
          <w:p>
            <w:pPr>
              <w:pStyle w:val="Normal"/>
              <w:rPr/>
            </w:pPr>
            <w:r>
              <w:rPr/>
              <w:t>(1 ГНБ, в две туб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(2 труб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4413-00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7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УЭС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Белорецкий МУЭ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Ишмекеево-Кутуево от магистрального кабеля Учалинского р-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 ГНБ через р.Урал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9113-0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ирский МУЭ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льтисервисной сети ШПД, г.Уфа для корпоративных абонентов (бизнес-центры), ГУФСИН – г.Дюртюл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ГНБ ч/з дорогу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1030013-03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5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леузовский МУЭ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льтисервисной сети ШПД, г.Уфа для корпоративных абонентов (бизнес-центры), ГУФСИН – г.Кумертау</w:t>
            </w:r>
          </w:p>
          <w:p>
            <w:pPr>
              <w:pStyle w:val="Normal"/>
              <w:rPr/>
            </w:pPr>
            <w:r>
              <w:rPr/>
              <w:t>(1ГНБ ч/з парк, 2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2 труб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1030013-03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5.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yellow"/>
              </w:rPr>
              <w:t>Сибайский МУЭ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К на участке Верхнесалимово-Байгужино Зилаирского района</w:t>
            </w:r>
          </w:p>
          <w:p>
            <w:pPr>
              <w:pStyle w:val="Normal"/>
              <w:rPr/>
            </w:pPr>
            <w:r>
              <w:rPr/>
              <w:t>(2 ГНБ ч/з газопровод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+30=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5213-01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7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К на участке Акъяр-Степной-Илячево Хайбуллинского района</w:t>
            </w:r>
          </w:p>
          <w:p>
            <w:pPr>
              <w:pStyle w:val="Normal"/>
              <w:rPr/>
            </w:pPr>
            <w:r>
              <w:rPr/>
              <w:t>(1 ГНБ ч/з дорогу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5813-0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К на участке Куянтаево-Мерясово Баймакского района</w:t>
            </w:r>
          </w:p>
          <w:p>
            <w:pPr>
              <w:pStyle w:val="Normal"/>
              <w:rPr/>
            </w:pPr>
            <w:r>
              <w:rPr/>
              <w:t>(1 ГНБ ч/з газопровод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5113-01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ОК на участке 1-е Туркменево-Кусеево Баймакского райо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 ГНБ ч/з газопровод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5113-0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и абонентского доступа Ст.Сибай, ВК емк.96 порт. Баймакского района</w:t>
            </w:r>
          </w:p>
          <w:p>
            <w:pPr>
              <w:pStyle w:val="Normal"/>
              <w:rPr/>
            </w:pPr>
            <w:r>
              <w:rPr/>
              <w:t>(1 ГНБ ч/з дорогу, 1 труба 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5113-0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терлитамакский МУЭ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льтисервисной сети ШПД, г.Уфа для корпоративных абонентов (бизнес-центры), ГУФСИН – г.Салават</w:t>
            </w:r>
          </w:p>
          <w:p>
            <w:pPr>
              <w:pStyle w:val="Normal"/>
              <w:rPr/>
            </w:pPr>
            <w:r>
              <w:rPr/>
              <w:t>(4ГНБ ч/з речку(2),а/дорогу(1), ж/д(1), 1 труб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60+60+85=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1030013-03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5.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ЦТ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и абонентского и широкополосного доступа КУС-7 г.Благовещенск</w:t>
            </w:r>
          </w:p>
          <w:p>
            <w:pPr>
              <w:pStyle w:val="Normal"/>
              <w:rPr/>
            </w:pPr>
            <w:r>
              <w:rPr/>
              <w:t>(1 ГНБ ч/з дорогу, 1 труба 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6613-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 отдел капитального строительства, Исмагилов Р.А. (347)250-46-06;</w:t>
            </w:r>
          </w:p>
          <w:p>
            <w:pPr>
              <w:pStyle w:val="Normal"/>
              <w:rPr/>
            </w:pPr>
            <w:r>
              <w:rPr/>
              <w:t>Ивашкова Т.В. (347)250-23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37:00Z</dcterms:created>
  <dc:creator>User</dc:creator>
  <dc:description/>
  <cp:keywords/>
  <dc:language>en-US</dc:language>
  <cp:lastModifiedBy>e.farrahova</cp:lastModifiedBy>
  <cp:lastPrinted>2013-04-22T10:16:00Z</cp:lastPrinted>
  <dcterms:modified xsi:type="dcterms:W3CDTF">2013-04-29T03:37:00Z</dcterms:modified>
  <cp:revision>2</cp:revision>
  <dc:subject/>
  <dc:title/>
</cp:coreProperties>
</file>